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640"/>
        <w:jc w:val="center"/>
        <w:rPr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15600</wp:posOffset>
            </wp:positionH>
            <wp:positionV relativeFrom="page">
              <wp:posOffset>10210800</wp:posOffset>
            </wp:positionV>
            <wp:extent cx="279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串联电路</w:t>
      </w:r>
    </w:p>
    <w:p>
      <w:pPr>
        <w:pStyle w:val="Normal"/>
        <w:spacing w:lineRule="atLeast" w:line="4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440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28"/>
        </w:rPr>
        <w:t>【教学目标】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  <w:szCs w:val="21"/>
        </w:rPr>
        <w:t>1</w:t>
      </w:r>
      <w:r>
        <w:rPr>
          <w:bCs/>
          <w:color w:val="000000"/>
          <w:sz w:val="24"/>
          <w:szCs w:val="21"/>
        </w:rPr>
        <w:t>．知识与技能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知道串联电路。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理解串联电路中电流、电压、电阻的特点。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设计“用电流表、电压表测电阻”实验方案。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  <w:szCs w:val="21"/>
        </w:rPr>
        <w:t>2</w:t>
      </w:r>
      <w:r>
        <w:rPr>
          <w:bCs/>
          <w:color w:val="000000"/>
          <w:sz w:val="24"/>
          <w:szCs w:val="21"/>
        </w:rPr>
        <w:t>．过程与方法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通过对串联电路特点的探究实验过程，认识实验方案的设计与讨论、数据记录、数据分析及归纳结论的科学探究方法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通过串联电路总电阻特点的推理过程，认识逻辑推理方法。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</w:rPr>
        <w:t>通过“用电流表、电压表测电阻”的实验过程，经历实验方案的设计、电路的连接、数据的记录和运算，注意到多次测量取其平均值可以减小实验误差的科学方法。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  <w:szCs w:val="21"/>
        </w:rPr>
        <w:t>3.</w:t>
      </w:r>
      <w:r>
        <w:rPr>
          <w:bCs/>
          <w:color w:val="000000"/>
          <w:sz w:val="24"/>
          <w:szCs w:val="21"/>
        </w:rPr>
        <w:t>情感、态度与价值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通过研究串联电路特点实验过程的方案设计，动手操作及结论交流，形成相互合作、交流分享的团队意识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</w:rPr>
        <w:t>通过“用电流表、电压表测电阻”实验的数据处理过程，养成实事求是的科学态度。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通过研究串联电路特点和用电流表、电压表测电阻实验操作过程，提高安全意识、感悟生命的价值。</w:t>
      </w:r>
    </w:p>
    <w:p>
      <w:pPr>
        <w:pStyle w:val="Normal"/>
        <w:spacing w:lineRule="atLeast" w:line="440" w:before="158" w:after="0"/>
        <w:rPr>
          <w:color w:val="000000"/>
          <w:sz w:val="24"/>
        </w:rPr>
      </w:pPr>
      <w:r>
        <w:rPr>
          <w:b/>
          <w:color w:val="000000"/>
          <w:sz w:val="28"/>
        </w:rPr>
        <w:t>【教学重难点】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重点：</w:t>
      </w:r>
      <w:r>
        <w:rPr>
          <w:color w:val="000000"/>
          <w:sz w:val="24"/>
        </w:rPr>
        <w:t>串联电路的电流、电压特点。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难点：获取串联电路的等效电阻规律的过程。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【课时安排】</w:t>
      </w:r>
    </w:p>
    <w:p>
      <w:pPr>
        <w:pStyle w:val="Normal"/>
        <w:spacing w:lineRule="atLeast" w:line="4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课时</w:t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b/>
          <w:color w:val="000000"/>
          <w:sz w:val="28"/>
        </w:rPr>
        <w:t>【第一课时】</w:t>
      </w:r>
    </w:p>
    <w:p>
      <w:pPr>
        <w:pStyle w:val="Normal"/>
        <w:spacing w:lineRule="atLeast" w:line="440"/>
        <w:rPr/>
      </w:pPr>
      <w:r>
        <w:rPr>
          <w:color w:val="000000"/>
          <w:sz w:val="24"/>
        </w:rPr>
        <w:t>一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引入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．</w:t>
      </w:r>
      <w:r>
        <w:rPr>
          <w:color w:val="000000"/>
          <w:sz w:val="24"/>
        </w:rPr>
        <w:t>视频</w:t>
      </w:r>
      <w:r>
        <w:rPr>
          <w:bCs/>
          <w:color w:val="000000"/>
          <w:sz w:val="24"/>
        </w:rPr>
        <w:t>：</w:t>
      </w:r>
      <w:r>
        <w:rPr>
          <w:color w:val="000000"/>
          <w:sz w:val="24"/>
          <w:szCs w:val="21"/>
        </w:rPr>
        <w:t>播放录像，</w:t>
      </w:r>
      <w:r>
        <w:rPr>
          <w:color w:val="000000"/>
          <w:sz w:val="24"/>
        </w:rPr>
        <w:t>观看生活中圣诞树上漂亮的小彩灯</w:t>
      </w:r>
      <w:r>
        <w:rPr>
          <w:color w:val="000000"/>
          <w:sz w:val="24"/>
          <w:szCs w:val="21"/>
        </w:rPr>
        <w:t>，讨论</w:t>
      </w:r>
      <w:r>
        <w:rPr>
          <w:color w:val="000000"/>
          <w:sz w:val="24"/>
        </w:rPr>
        <w:t>这些小灯的连接是用了哪种连接方式，引出串联电路：用导线把用电器逐个顺次连接起来组成的电路。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．</w:t>
      </w:r>
      <w:r>
        <w:rPr>
          <w:color w:val="000000"/>
          <w:sz w:val="24"/>
        </w:rPr>
        <w:t>演示实验：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教师在黑板上出示一些元件，要求学生选出所需要的连接成一个串联电路。（一位学生到黑板上来连接串联电路实物图，一位学生将实物图画成电路图。）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提出问题：串联电路有什么工作特点呢？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变化电键所处的状态，观察小灯的工作情况。看到两灯同时亮，同时熄灭的现象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提出问题：调换电键位置，对串联电路有无影响？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调换电键位置，观察小灯的工作情况。看到两灯同时亮，同时熄灭的现象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结论：串联电路电流只有一条路径，通过一个用电器的电流也通过另一个用电器，不能独立工作。若一处断开，各处电流都为零，且电键位置对串联电路没有影响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提出问题：串联电路中电流、电压、电阻各有什么特点？</w:t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bCs/>
          <w:color w:val="000000"/>
          <w:sz w:val="24"/>
        </w:rPr>
        <w:t>二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新课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．</w:t>
      </w:r>
      <w:r>
        <w:rPr>
          <w:color w:val="000000"/>
          <w:sz w:val="24"/>
        </w:rPr>
        <w:t>探究串联电路电流、电压的特点</w:t>
      </w:r>
    </w:p>
    <w:p>
      <w:pPr>
        <w:pStyle w:val="Normal"/>
        <w:spacing w:lineRule="atLeast" w:line="440"/>
        <w:ind w:left="113" w:firstLine="480"/>
        <w:rPr>
          <w:bCs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设计实验方案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探究串联电路电流特点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结合已有的电流知识，讨论所需的测量仪器、仪器的使用方法和实验过程。对于学生设计的实验方案中不完善之处，教师要通过有针对性的提问并引导同学相互间补充完善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探究串联电路电压特点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结合已有的电压知识，讨论所需的测量仪器、仪器的使用方法和实验过程。对于学生设计的实验方案中不完善之处，教师要通过有针对性的提问并引导同学相互间补充完善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动手实验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学生自己选择实验桌上的器材，</w:t>
      </w:r>
      <w:r>
        <w:rPr>
          <w:bCs/>
          <w:color w:val="000000"/>
          <w:sz w:val="24"/>
        </w:rPr>
        <w:t>分小组</w:t>
      </w:r>
      <w:r>
        <w:rPr>
          <w:color w:val="000000"/>
          <w:sz w:val="24"/>
        </w:rPr>
        <w:t>进行实验并完成实验报告、归纳结论。</w:t>
      </w:r>
      <w:r>
        <w:rPr>
          <w:bCs/>
          <w:color w:val="000000"/>
          <w:sz w:val="24"/>
        </w:rPr>
        <w:t>（实验过程中教师要加强巡视与指导，及时发现学生操作过程中的问题并加以纠正）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结论：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串联电路各处电流都是相等的。</w:t>
      </w:r>
      <w:r>
        <w:rPr>
          <w:color w:val="000000"/>
          <w:sz w:val="24"/>
        </w:rPr>
        <w:t>I=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I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tLeas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串联电路两端总电压等于各串联电阻两端的电压之和：</w:t>
      </w:r>
      <w:r>
        <w:rPr>
          <w:color w:val="000000"/>
          <w:sz w:val="24"/>
        </w:rPr>
        <w:t>U=U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U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探究串联电路电阻的特点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设计实验方案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结合已有的电阻知识，讨论两个串联导体用一个导体来替代的问题。学生选择实验器材替代原来的两个电阻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提问：如何得知替代效果没有改变？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动手实验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学生自己选择实验桌上的器材，</w:t>
      </w:r>
      <w:r>
        <w:rPr>
          <w:bCs/>
          <w:color w:val="000000"/>
          <w:sz w:val="24"/>
        </w:rPr>
        <w:t>分小组</w:t>
      </w:r>
      <w:r>
        <w:rPr>
          <w:color w:val="000000"/>
          <w:sz w:val="24"/>
        </w:rPr>
        <w:t>进行实验，得出“两个导体串联后可以用一个导体来替代，起替代作用的导体电阻叫这个串联电路的总电阻</w:t>
      </w:r>
      <w:r>
        <w:rPr>
          <w:bCs/>
          <w:color w:val="000000"/>
          <w:sz w:val="24"/>
        </w:rPr>
        <w:t>”的结论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理论推理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教师引导，利用欧姆定律推导出总电阻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与两串联导体电阻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之间的关系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结论：串联电路总电阻等于各导体的电阻之和：</w:t>
      </w:r>
      <w:r>
        <w:rPr>
          <w:color w:val="000000"/>
          <w:sz w:val="24"/>
        </w:rPr>
        <w:t>R=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R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tLeast" w:line="440"/>
        <w:rPr/>
      </w:pPr>
      <w:r>
        <w:rPr>
          <w:bCs/>
          <w:color w:val="000000"/>
          <w:sz w:val="24"/>
        </w:rPr>
        <w:t>三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知识应用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巩固练习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在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所示的电路中，要使灯</w:t>
      </w:r>
      <w:r>
        <w:rPr>
          <w:color w:val="000000"/>
          <w:sz w:val="24"/>
        </w:rPr>
        <w:t>L</w:t>
      </w:r>
      <w:r>
        <w:rPr>
          <w:color w:val="000000"/>
          <w:sz w:val="24"/>
          <w:szCs w:val="21"/>
          <w:vertAlign w:val="subscript"/>
        </w:rPr>
        <w:t>1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L</w:t>
      </w:r>
      <w:r>
        <w:rPr>
          <w:color w:val="000000"/>
          <w:sz w:val="24"/>
          <w:szCs w:val="21"/>
          <w:vertAlign w:val="subscript"/>
        </w:rPr>
        <w:t>2</w:t>
      </w:r>
      <w:r>
        <w:rPr>
          <w:color w:val="000000"/>
          <w:sz w:val="24"/>
        </w:rPr>
        <w:t>串联连接，则关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四个接线柱的连接方法，下列说法中正确的是</w:t>
      </w:r>
      <w:r>
        <w:rPr>
          <w:rFonts w:eastAsia="Times New Roman"/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(     )</w:t>
      </w:r>
    </w:p>
    <w:p>
      <w:pPr>
        <w:pStyle w:val="Normal"/>
        <w:spacing w:lineRule="atLeast" w:line="440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只需连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只需连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3</w:t>
      </w:r>
    </w:p>
    <w:p>
      <w:pPr>
        <w:pStyle w:val="Normal"/>
        <w:tabs>
          <w:tab w:val="clear" w:pos="420"/>
          <w:tab w:val="right" w:pos="7120" w:leader="dot"/>
        </w:tabs>
        <w:spacing w:lineRule="atLeast" w:line="440"/>
        <w:ind w:left="484"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只需连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只需连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3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5800</wp:posOffset>
                </wp:positionH>
                <wp:positionV relativeFrom="paragraph">
                  <wp:posOffset>203835</wp:posOffset>
                </wp:positionV>
                <wp:extent cx="1600200" cy="791845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92000"/>
                          <a:chOff x="0" y="0"/>
                          <a:chExt cx="1600200" cy="79200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16002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2100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73560"/>
                            <a:ext cx="0" cy="8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706680"/>
                            <a:ext cx="4320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608400"/>
                            <a:ext cx="1530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02360"/>
                            <a:ext cx="11448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80040"/>
                            <a:ext cx="4320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0"/>
                            <a:ext cx="3157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157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920"/>
                            <a:ext cx="343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920"/>
                            <a:ext cx="343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16.05pt;width:126pt;height:62.3pt" coordorigin="5080,321" coordsize="2520,1246">
                <v:rect id="shape_0" fillcolor="white" stroked="t" o:allowincell="f" style="position:absolute;left:5080;top:376;width:2519;height:107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080,1299" to="6080,1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1,1382" to="5981,151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25;top:1434;width:67;height: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72,1279" to="6612,14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404;top:1427;width:179;height: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996;top:1392;width:67;height: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5608;top:321;width:496;height:12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520;top:321;width:496;height:12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40;top:376;width:5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1;top:362;width:5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1828800" cy="90741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s:wsp>
                        <wps:cNvSpPr/>
                        <wps:spPr>
                          <a:xfrm>
                            <a:off x="571680" y="19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95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9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80880"/>
                            <a:ext cx="228600" cy="2343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3200"/>
                            <a:ext cx="228600" cy="2343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3120" y="78840"/>
                            <a:ext cx="63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6372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68400"/>
                              <a:ext cx="43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0520" y="172800"/>
                            <a:ext cx="648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464760"/>
                            <a:ext cx="648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67280"/>
                            <a:ext cx="648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67160"/>
                            <a:ext cx="648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3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i w:val="false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i w:val="false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0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pt;width:144.05pt;height:71.45pt" coordorigin="1260,140" coordsize="2881,1429">
                <v:line id="shape_0" from="2161,452" to="3600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388" to="3239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920" to="3587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52" to="2161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920" to="3241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521;top:740;width:359;height:36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1200;width:359;height:36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88;top:264;width:99;height:311">
                  <v:line id="shape_0" from="2688,264" to="2688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8,360" to="2588,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604;top:372;width:67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white" stroked="t" o:allowincell="f" style="position:absolute;left:3560;top:412;width:101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2;top:872;width:101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4;top:876;width:101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4;top:1348;width:101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1;top:9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i w:val="false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4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i w:val="false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6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0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18440</wp:posOffset>
                </wp:positionV>
                <wp:extent cx="6858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7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2540</wp:posOffset>
                </wp:positionV>
                <wp:extent cx="685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.2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在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所示的电路中，电阻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阻值为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欧，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阻值为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欧，通过电阻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电流为</w:t>
      </w:r>
      <w:r>
        <w:rPr>
          <w:color w:val="000000"/>
          <w:sz w:val="24"/>
        </w:rPr>
        <w:t>0.2</w:t>
      </w:r>
      <w:r>
        <w:rPr>
          <w:color w:val="000000"/>
          <w:sz w:val="24"/>
        </w:rPr>
        <w:t>安，则通过电阻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电流为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安；电阻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两端电压</w:t>
      </w:r>
      <w:r>
        <w:rPr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伏，总电阻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欧，总电压</w:t>
      </w:r>
      <w:r>
        <w:rPr>
          <w:color w:val="000000"/>
          <w:sz w:val="24"/>
        </w:rPr>
        <w:t>U</w:t>
      </w:r>
      <w:r>
        <w:rPr>
          <w:color w:val="000000"/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伏。</w:t>
      </w:r>
    </w:p>
    <w:p>
      <w:pPr>
        <w:pStyle w:val="Normal"/>
        <w:spacing w:lineRule="atLeast" w:line="440"/>
        <w:rPr>
          <w:bCs/>
          <w:color w:val="000000"/>
          <w:sz w:val="24"/>
        </w:rPr>
      </w:pPr>
      <w:r>
        <w:rPr>
          <w:b/>
          <w:bCs/>
          <w:color w:val="000000"/>
          <w:sz w:val="28"/>
        </w:rPr>
        <w:t>【第二课时】</w:t>
      </w:r>
    </w:p>
    <w:p>
      <w:pPr>
        <w:pStyle w:val="Normal"/>
        <w:spacing w:lineRule="atLeast" w:line="440"/>
        <w:rPr/>
      </w:pPr>
      <w:r>
        <w:rPr>
          <w:bCs/>
          <w:color w:val="000000"/>
          <w:sz w:val="24"/>
        </w:rPr>
        <w:t>一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引人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播放串联电路分压作用的</w:t>
      </w:r>
      <w:r>
        <w:rPr>
          <w:color w:val="000000"/>
          <w:sz w:val="24"/>
        </w:rPr>
        <w:t>Flash</w:t>
      </w:r>
      <w:r>
        <w:rPr>
          <w:color w:val="000000"/>
          <w:sz w:val="24"/>
        </w:rPr>
        <w:t>，利用欧姆定律和串联电路的电流关系推导：串联电路电压按电阻的分配规律。引出不改变电池的个数，利用串联电路，用电流表、电压表测电阻的课题。</w:t>
      </w:r>
    </w:p>
    <w:p>
      <w:pPr>
        <w:pStyle w:val="Normal"/>
        <w:spacing w:lineRule="atLeast" w:line="440"/>
        <w:rPr/>
      </w:pPr>
      <w:r>
        <w:rPr>
          <w:bCs/>
          <w:color w:val="000000"/>
          <w:sz w:val="24"/>
        </w:rPr>
        <w:t>二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新课</w:t>
      </w:r>
    </w:p>
    <w:p>
      <w:pPr>
        <w:pStyle w:val="Normal"/>
        <w:spacing w:lineRule="atLeast" w:line="440"/>
        <w:ind w:left="113" w:firstLine="480"/>
        <w:rPr>
          <w:bCs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学生实验“用电流表、电压表测电阻”</w:t>
      </w:r>
    </w:p>
    <w:p>
      <w:pPr>
        <w:pStyle w:val="Normal"/>
        <w:spacing w:lineRule="atLeast" w:line="440"/>
        <w:ind w:left="113" w:firstLine="480"/>
        <w:rPr>
          <w:bCs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设计实验方案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待测电阻的电流与待测电阻两端的电压的测定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结合已有的电流、电压、欧姆定律知识，讨论需要测量的物理量以及需要使用的测量仪器。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color w:val="000000"/>
          <w:sz w:val="24"/>
        </w:rPr>
        <w:t>由于电流表与电压表的使用方法不同，所以要强化两电表的正确使用与读数，然后确定实验电路图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滑动变阻器的使用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结合已有的串联电路电压按电阻的分配规律，讨论给待测电阻串联一个导体来改变待测电阻两端的电压的问题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提问：如何选择串联的导体更有利于多次测量？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学生选择实验器材，分组讨论交流。（要详细讨论滑动变阻器的使用方法，对于学生设计的实验方案中不完善之处，教师要通过有针对性的提问并引导同学相互间补充完善。）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动手实验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根据讨论、交流后的完善实验方案，分小组分别</w:t>
      </w:r>
      <w:r>
        <w:rPr>
          <w:color w:val="000000"/>
          <w:sz w:val="24"/>
        </w:rPr>
        <w:t>用电流表、电压表测电阻</w:t>
      </w:r>
      <w:r>
        <w:rPr>
          <w:bCs/>
          <w:color w:val="000000"/>
          <w:sz w:val="24"/>
        </w:rPr>
        <w:t>。（实验过程中教师要加强巡视与指导，及时发现学生操作过程中的问题并加以纠正</w:t>
      </w:r>
      <w:r>
        <w:rPr>
          <w:color w:val="000000"/>
          <w:sz w:val="24"/>
        </w:rPr>
        <w:t>，同时渗透安全教育、感悟生命的价值。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．实验小结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⑴</w:t>
      </w:r>
      <w:r>
        <w:rPr>
          <w:bCs/>
          <w:color w:val="000000"/>
          <w:sz w:val="24"/>
        </w:rPr>
        <w:t>伏安法测电阻的原理。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⑵</w:t>
      </w:r>
      <w:r>
        <w:rPr>
          <w:bCs/>
          <w:color w:val="000000"/>
          <w:sz w:val="24"/>
        </w:rPr>
        <w:t>电路连接过程中的注意点；电表的规范使用。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⑶</w:t>
      </w:r>
      <w:r>
        <w:rPr>
          <w:bCs/>
          <w:color w:val="000000"/>
          <w:sz w:val="24"/>
        </w:rPr>
        <w:t>测量三次取其平均值的意义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巩固讨论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出示连接错误的电路（如电建闭合、电压表串联在电路中、滑动变阻器接入电路的阻值最小等），要求学生辨认、并说出该错误造成的后果。</w:t>
      </w:r>
    </w:p>
    <w:sectPr>
      <w:footerReference w:type="default" r:id="rId3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80"/>
      <w:ind w:left="105" w:firstLine="353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4:29:00Z</dcterms:created>
  <dc:creator>Administrator</dc:creator>
  <dc:description/>
  <dc:language>en-US</dc:language>
  <cp:lastModifiedBy>Administrator</cp:lastModifiedBy>
  <dcterms:modified xsi:type="dcterms:W3CDTF">2019-12-25T04:29:00Z</dcterms:modified>
  <cp:revision>2</cp:revision>
  <dc:subject/>
  <dc:title/>
</cp:coreProperties>
</file>